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NOVEMBER 24-I – 14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 sz. alatti tárgyaló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ovács Raymund alpolgármester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tark Péterné és Kratofil Zita bizottsági tagok egyéb elfoglaltságra való hivatkozással kimentették magukat, távollétük igazolt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agy József Csaba bizottsági tag előzetesen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05 órai kezdéskor 5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jékoztató a Budapest Főváros XVI. kerületi Önkormányzat 2008. évi I-III. negyedéves gazdálkod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Főváros XVI. kerületi Önkormányzat 2009. évi költségvetési koncepciój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ertvárosi Sportlétesítményeket Üzemeltető Kft. üzleti ter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4/2008.(XI. 24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z ott megjelöl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1. </w:t>
      </w:r>
      <w:r>
        <w:rPr>
          <w:b/>
          <w:sz w:val="24"/>
          <w:szCs w:val="24"/>
        </w:rPr>
        <w:t>Jelentés a Pénzügyi Bizottság határozatainak végrehajtásáról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5/2008.(XI.24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111/2008. (X.14.)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2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3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4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5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6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7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8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9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0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1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2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3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4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5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6/2008. (X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7/2008. (XI.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8/2008. (XI.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2. Tájékoztató a Budapest Főváros XVI. kerületi Önkormányzat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2008. évi I-III. negyedéves gazdálkodásáról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6/2008.(XI. 24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 Önkormányzatának Képviselő-testülete az Önkormányzat 2008. I-III. negyedévi gazdálkodásáról szóló tájékoztatót elfogad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november 2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4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Onyestyák György bizottsági tag 16.25 órakor megérkezett az ülésre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3. Javaslat a Budapest Főváros XVI. kerületi Önkormányzat 2009. 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évi költségvetési koncepciójára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7/2008.(XI. 24.)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Pénzügyi Bizottsága javasolja az előterjesztőnek, hogy a „Javaslat a Budapest Főváros XVI. kerületi Önkormányzat 2009. évi költségvetési koncepciójára” című előterjesztéshez érkezett bizottsági módosító javaslatokat tekintse át. Felkéri előterjesztőt, hogy nyilatkozzon, hogy mely javaslatokat fogad be és válnak azok ezáltal a koncepció részévé. Amely javaslatot nem fogad be, arról a Képviselő-testület egyenként döntsön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november 26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  <w:t>16.50 órakor Molnár Gyula bizottsági tag az ülésről távozott.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4. A Kertvárosi Sportlétesítményeket Üzemeltető Kft üzleti terve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8/2008.(XI. 24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elfogadja a Kertvárosi Sportlétesítményeket Üzemeltető Kft. 2009. évre szóló üzleti tervé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11. 2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9/2008.(XI. 24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határoz, hogy a Kertvárosi Sportlétesítményeket Üzemeltető Kft részére a 2009. évben 82.832 E Ft támogatást biztosí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támogatás összegének 2009. évi költségvetésben való szerepeltetésére, és a támogatási szerződés megkötésére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11. 2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0/2008.(XI. 24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határoz, hogy a Kertvárosi Sportlétesítményeket Üzemeltető Kft. üzleti tervét 2009. I. negyedév után ismét napirendre veszi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11. 2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6.55 órakor berekeszti.</w:t>
      </w: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eyde Gyula 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52:00Z</dcterms:created>
  <dc:creator>Theobald Éva</dc:creator>
  <dc:description/>
  <cp:keywords/>
  <dc:language>en-US</dc:language>
  <cp:lastModifiedBy>User</cp:lastModifiedBy>
  <cp:lastPrinted>2008-11-26T13:03:00Z</cp:lastPrinted>
  <dcterms:modified xsi:type="dcterms:W3CDTF">2008-11-26T12:49:00Z</dcterms:modified>
  <cp:revision>25</cp:revision>
  <dc:subject/>
  <dc:title>Jegyzőkönyv</dc:title>
</cp:coreProperties>
</file>